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implifying Ratio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7016750" cy="4291965"/>
                <wp:effectExtent l="894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760" cy="4291920"/>
                          <a:chOff x="0" y="0"/>
                          <a:chExt cx="7016760" cy="429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2927520"/>
                          </a:xfrm>
                          <a:custGeom>
                            <a:avLst/>
                            <a:gdLst>
                              <a:gd name="textAreaLeft" fmla="*/ 21240 w 438480"/>
                              <a:gd name="textAreaRight" fmla="*/ 417240 w 438480"/>
                              <a:gd name="textAreaTop" fmla="*/ 21240 h 1659600"/>
                              <a:gd name="textAreaBottom" fmla="*/ 1638360 h 165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17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8104"/>
                                </a:lnTo>
                                <a:arcTo wR="3600" hR="3600" stAng="10800000" swAng="-5400000"/>
                                <a:lnTo>
                                  <a:pt x="18000" y="817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0"/>
                            <a:ext cx="6623640" cy="429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52.5pt;height:337.95pt" coordorigin="1,123" coordsize="11050,6759">
                <v:roundrect id="shape_0" fillcolor="black" stroked="f" o:allowincell="f" style="position:absolute;left:1;top:123;width:1217;height:46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620;top:123;width:10430;height:6758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9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11:00Z</dcterms:created>
  <dc:creator>Bruno Reddy</dc:creator>
  <dc:description/>
  <dc:language>en-US</dc:language>
  <cp:lastModifiedBy>Bruno Reddy</cp:lastModifiedBy>
  <cp:lastPrinted>2004-12-12T23:24:00Z</cp:lastPrinted>
  <dcterms:modified xsi:type="dcterms:W3CDTF">2006-03-16T20:14:00Z</dcterms:modified>
  <cp:revision>1</cp:revision>
  <dc:subject/>
  <dc:title>Graphs of Functions</dc:title>
</cp:coreProperties>
</file>